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phanie Bryant</w:t>
      </w:r>
    </w:p>
    <w:p>
      <w:pPr>
        <w:pStyle w:val="Normal"/>
        <w:rPr/>
      </w:pPr>
      <w:r>
        <w:rPr/>
        <w:t>Education 702.22</w:t>
      </w:r>
    </w:p>
    <w:p>
      <w:pPr>
        <w:pStyle w:val="Normal"/>
        <w:rPr/>
      </w:pPr>
      <w:r>
        <w:rPr/>
        <w:t>Professor O’Connor-Petrusso</w:t>
      </w:r>
    </w:p>
    <w:p>
      <w:pPr>
        <w:pStyle w:val="Normal"/>
        <w:rPr/>
      </w:pPr>
      <w:r>
        <w:rPr/>
        <w:t>9/17/09</w:t>
      </w:r>
    </w:p>
    <w:p>
      <w:pPr>
        <w:pStyle w:val="Normal"/>
        <w:rPr/>
      </w:pPr>
      <w:r>
        <w:rPr/>
      </w:r>
    </w:p>
    <w:p>
      <w:pPr>
        <w:pStyle w:val="Normal"/>
        <w:spacing w:lineRule="auto" w:line="480"/>
        <w:ind w:firstLine="720"/>
        <w:rPr/>
      </w:pPr>
      <w:r>
        <w:rPr/>
        <w:t xml:space="preserve">Action Research is a process that educators participate in which they reflect on their teaching practices. According to Garner, action research is defined as “a systematic, reflective, collaborative process that examines a situation for the purpose of planning, implementing, and evaluating change (Borgia 1996). Essentially, when teachers engage in the process of action research, they are looking at their own teaching practice and seeing where improvements can be made. Action research involves teachers becoming actively involved in their practice and either through their own reflective practice or with the help of a colleague, seeing where adjustments can be made in order to help them professionally. The components involved in action research are commitment, collaboration, concern, consideration, and change. Teachers involved in action research need to be aware of these five C’s and that action research takes an open-mind in order to be successful (Borgia 1996). </w:t>
      </w:r>
    </w:p>
    <w:p>
      <w:pPr>
        <w:pStyle w:val="Normal"/>
        <w:spacing w:lineRule="auto" w:line="480"/>
        <w:ind w:firstLine="720"/>
        <w:rPr/>
      </w:pPr>
      <w:r>
        <w:rPr/>
        <w:t xml:space="preserve">A current educational issue that is of interest to me is the effects of single parenting on third grade African-American literacy achievement. There is a great deal of research on the issue of single parenting and how it affects student achievement especially in the third grade. This is because the third grade is a testing grade in New York City schools so there is a great deal of data available on how parental involvement will affect the achievement of students. The data can range from how the students of single parent households are doing in relation to their classroom work as well as how they are doing on the standardized test compared to households where there are two parents involved. </w:t>
      </w:r>
    </w:p>
    <w:p>
      <w:pPr>
        <w:pStyle w:val="Normal"/>
        <w:spacing w:lineRule="auto" w:line="480"/>
        <w:ind w:firstLine="720"/>
        <w:rPr/>
      </w:pPr>
      <w:r>
        <w:rPr/>
        <w:t xml:space="preserve">The prior research that is available on this topic includes numerous studies conducted to see how parental involvement affects student achievement in the areas of reading, math, and science. Many of the studies utilize data from the National Education Longitudinal Study (NELS) to compare student achievement in single parent households to households with two parents. The results of the studies depict how parental involvement does indeed play a factor on student achievement. One particular study, by Houtenville and Conway found that where schools play a more active role in a student’s life such as offering after-school activities, parents tend not to be as involved because they believe the school is sufficiently helping their child (2008). In addition, the prior research also includes having parents participate in tutoring their child via paired reading to boost the literacy achievements of their children (Fiala 2003).The pros to the available research are that they show that there is indeed a difference in student achievement and offers strategies that parents can implement to help boost their children’s literacy achievement (Houtenville 2008). The cons to the available research are that many assume that parents themselves are literate and will be able to correct mistakes that their children may make while reading (Fiala 2003). The studies fail to offer suggestions as to what parents who may not have a strong literate background can do to aid their children. </w:t>
      </w:r>
    </w:p>
    <w:p>
      <w:pPr>
        <w:pStyle w:val="Normal"/>
        <w:spacing w:lineRule="auto" w:line="480"/>
        <w:rPr/>
      </w:pPr>
      <w:r>
        <w:rPr/>
        <w:tab/>
        <w:t xml:space="preserve">As far as current instructional strategies, these include workshops for teachers which will have them better equipped to help students from single parent households. These workshops typically meet on a monthly basis and include observation and participation in classroom lessons by university educators. Additionally, the James Comer School Development Program also pairs single parent children with “caring adults” who typically assume the role of the absentee parent and assist the student academically (Sanacore 2000). Also, there programs such as paired reading that can be implemented with the student to increase his/her literacy skills (Fiala 2003).In addition to the strategies available to help children from single parent households, theorists who have studied this topic include Clark Hull and Thomas L. McKenzie. Hull’s theory of drive reduction can be used to explain why students from single parent households may not be as motivated in school. According to Hull, the “intervening variables that affect behavior such as initial drive, incentives, inhibitors, and prior training (habit strength)” (2009) can be used to explain why children from single parent households . As for McKenzie, he conducted several experiments that explain why student in single parent households have different literacy achievement than children from two parent households. </w:t>
      </w:r>
    </w:p>
    <w:p>
      <w:pPr>
        <w:pStyle w:val="Normal"/>
        <w:spacing w:lineRule="auto" w:line="480"/>
        <w:rPr/>
      </w:pPr>
      <w:r>
        <w:rPr/>
        <w:tab/>
        <w:t>After looking at what prior sources have to say on the issue and reading through what theorists have argued, my proposed intervention is to compare the parental involvement of single parent households and two parent households. This intervention has been conducted according to the Mattingly et al study (2002) which found inclusive results through the research conducted. The study points to the fact that in order to be extremely accurate, it failed to account other factors that could have affected student achievement such as socioeconomic status and immigration status. The results of this study showed me what to look out for in my study so that I will be able to develop a definitive answer as to whether parental involvement does play an inaugural factor in the literacy achievements of third grade African-American students. As far as my research,  I will construct and measure my intervention by looking at what households with two parents do with their children after school and/or on the weekends and implement these strategies within the single parent household. Essentially, I will assume the role of the absentee parent within the single household.</w:t>
      </w:r>
    </w:p>
    <w:p>
      <w:pPr>
        <w:pStyle w:val="Normal"/>
        <w:spacing w:lineRule="auto" w:line="480"/>
        <w:rPr/>
      </w:pPr>
      <w:r>
        <w:rPr/>
      </w:r>
    </w:p>
    <w:p>
      <w:pPr>
        <w:pStyle w:val="Normal"/>
        <w:spacing w:lineRule="auto" w:line="480"/>
        <w:jc w:val="center"/>
        <w:rPr/>
      </w:pPr>
      <w:r>
        <w:rPr/>
        <w:t>Works Cited</w:t>
      </w:r>
    </w:p>
    <w:p>
      <w:pPr>
        <w:pStyle w:val="Normal"/>
        <w:spacing w:lineRule="auto" w:line="480"/>
        <w:rPr/>
      </w:pPr>
      <w:r>
        <w:rPr/>
        <w:t>Borgia, Eileen and Dorothy Schuler. (1996). Action research in early childhood education. ERIC Digest. (ERIC Document Reproduction No. ED401047) Retrieved September 14, 2009, from ERIC database.</w:t>
      </w:r>
    </w:p>
    <w:p>
      <w:pPr>
        <w:pStyle w:val="Normal"/>
        <w:spacing w:lineRule="auto" w:line="480"/>
        <w:rPr/>
      </w:pPr>
      <w:r>
        <w:rPr/>
      </w:r>
    </w:p>
    <w:p>
      <w:pPr>
        <w:pStyle w:val="Normal"/>
        <w:spacing w:lineRule="auto" w:line="480"/>
        <w:rPr/>
      </w:pPr>
      <w:r>
        <w:rPr/>
        <w:t>Fiala, Cathy L. and Susan M. Sheridan. (2003). Parent involvement and reading: using curriculum-based measurement to assess the effects of paired reading. Wiley InterScience 40(6), 613-626. doi:10.1002/pits.10128</w:t>
      </w:r>
    </w:p>
    <w:p>
      <w:pPr>
        <w:pStyle w:val="Normal"/>
        <w:spacing w:lineRule="auto" w:line="480"/>
        <w:rPr/>
      </w:pPr>
      <w:r>
        <w:rPr/>
      </w:r>
    </w:p>
    <w:p>
      <w:pPr>
        <w:pStyle w:val="Normal"/>
        <w:spacing w:lineRule="auto" w:line="480"/>
        <w:rPr/>
      </w:pPr>
      <w:r>
        <w:rPr/>
        <w:t xml:space="preserve">Houtenville, Andrew J. and Karen Smith Conway. (2008). Parental effort, school resources, and student achievement. The Journal of Human Resources XLIII(437-453). </w:t>
      </w:r>
    </w:p>
    <w:p>
      <w:pPr>
        <w:pStyle w:val="Normal"/>
        <w:spacing w:lineRule="auto" w:line="480"/>
        <w:rPr/>
      </w:pPr>
      <w:r>
        <w:rPr/>
      </w:r>
    </w:p>
    <w:p>
      <w:pPr>
        <w:pStyle w:val="Heading2"/>
        <w:shd w:fill="FFFFFF" w:val="clear"/>
        <w:spacing w:lineRule="auto" w:line="480"/>
        <w:rPr>
          <w:rFonts w:ascii="Tahoma" w:hAnsi="Tahoma" w:cs="Tahoma"/>
          <w:color w:val="000000"/>
          <w:sz w:val="24"/>
          <w:szCs w:val="24"/>
        </w:rPr>
      </w:pPr>
      <w:r>
        <w:rPr>
          <w:color w:val="000000"/>
          <w:sz w:val="24"/>
          <w:szCs w:val="24"/>
        </w:rPr>
        <w:t>Kearsely, Greg (2009) Explorations in Learning &amp; Instruction: Retrieved September 16, 2009 from The Theory into Practice Database Website: http://tip.psychology.org/</w:t>
      </w:r>
    </w:p>
    <w:p>
      <w:pPr>
        <w:pStyle w:val="Normal"/>
        <w:spacing w:lineRule="auto" w:line="480"/>
        <w:rPr>
          <w:rFonts w:ascii="Tahoma" w:hAnsi="Tahoma" w:cs="Tahoma"/>
          <w:color w:val="000000"/>
          <w:sz w:val="24"/>
          <w:szCs w:val="24"/>
        </w:rPr>
      </w:pPr>
      <w:r>
        <w:rPr>
          <w:rFonts w:cs="Tahoma" w:ascii="Tahoma" w:hAnsi="Tahoma"/>
          <w:color w:val="000000"/>
          <w:sz w:val="24"/>
          <w:szCs w:val="24"/>
        </w:rPr>
      </w:r>
    </w:p>
    <w:p>
      <w:pPr>
        <w:pStyle w:val="Normal"/>
        <w:spacing w:lineRule="auto" w:line="480"/>
        <w:rPr/>
      </w:pPr>
      <w:r>
        <w:rPr/>
        <w:t xml:space="preserve">Mattingly Doreen J., Radmila Prislin Thomas L. McKenzie, James L. Rodriguez, Brenda Kayzar (2002). </w:t>
      </w:r>
      <w:hyperlink r:id="rId2">
        <w:r>
          <w:rPr>
            <w:rStyle w:val="InternetLink"/>
            <w:color w:val="000000"/>
            <w:u w:val="none"/>
          </w:rPr>
          <w:t>Evaluating evaluations: the case of parent involvement programs</w:t>
        </w:r>
      </w:hyperlink>
      <w:r>
        <w:rPr/>
        <w:t xml:space="preserve">. American Educational Research Association 72(4) 549-576 </w:t>
      </w:r>
    </w:p>
    <w:p>
      <w:pPr>
        <w:pStyle w:val="Normal"/>
        <w:spacing w:lineRule="auto" w:line="480"/>
        <w:rPr/>
      </w:pPr>
      <w:r>
        <w:rPr/>
      </w:r>
    </w:p>
    <w:p>
      <w:pPr>
        <w:pStyle w:val="Normal"/>
        <w:spacing w:lineRule="auto" w:line="480"/>
        <w:rPr/>
      </w:pPr>
      <w:r>
        <w:rPr/>
        <w:t>Sanacore, J. (2000). Promoting Effective Literacy Learning in Minority Students by Connecting Teacher Workshops to the Comer Process. (ERIC Document Reproduction Service No. ED438541) Retrieved September 14, 2009, from ERIC datab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uto" w:line="264" w:before="0" w:after="75"/>
      <w:outlineLvl w:val="1"/>
    </w:pPr>
    <w:rPr>
      <w:color w:val="D9A21F"/>
      <w:sz w:val="39"/>
      <w:szCs w:val="39"/>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or.org.ez-proxy.brooklyn.cuny.edu:2048/stable/351602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2:24:00Z</dcterms:created>
  <dc:creator>Authorized User</dc:creator>
  <dc:description/>
  <cp:keywords/>
  <dc:language>en-US</dc:language>
  <cp:lastModifiedBy>Stephanie Bryant</cp:lastModifiedBy>
  <dcterms:modified xsi:type="dcterms:W3CDTF">2009-09-17T02:24:00Z</dcterms:modified>
  <cp:revision>2</cp:revision>
  <dc:subject/>
  <dc:title>Stephanie Bryant</dc:title>
</cp:coreProperties>
</file>